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ovace a zkvalitnění výuky v oblasti přírodních věd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13_SADA4_VYC_6ROC_MG_VLASTNOSTI_LATEK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Fyzi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ázev: Magnetické vlastnosti látek - tes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tum: 18. 1. 2012</w:t>
      </w:r>
    </w:p>
    <w:p>
      <w:pPr>
        <w:pStyle w:val="Normal"/>
        <w:rPr/>
      </w:pPr>
      <w:r>
        <w:rPr>
          <w:rFonts w:cs="Garamond" w:ascii="Garamond" w:hAnsi="Garamond"/>
          <w:b/>
        </w:rPr>
        <w:t>Autor: Mgr. Kristýna Soudková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tručná anotace: Písemná práce určená pro žáky šestých tříd, zaměřená na zopakování učiva „Magnetické vlastnosti látek“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todické zhodnocení: Písemná práce rozdělená na dvě skupiny A,B. Každý žák pracuje samostatně. Doporučená doba na vypracování je max 20 min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98755</wp:posOffset>
            </wp:positionH>
            <wp:positionV relativeFrom="paragraph">
              <wp:posOffset>134366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sz w:val="28"/>
          <w:szCs w:val="28"/>
        </w:rPr>
        <w:t>jméno:                       třída:                            datum:                      hodnoc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ÍSEMNÁ PRÁCE Z FYZI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: Magnetické vlastnosti lát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upina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Vysvětli pojem feromagnetická lát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 je magnetka? (nakresli, popiš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 se ve fyzice značí severní pól magnetu? (značka, barv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plň tvrzení: Dva nesouhlasné póly magnetu se navzájem ……………….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ysvětli, co je to magneticky měkká o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mocí čeho zobrazujeme magnetické pole kolem magnet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kresli magnetické pole tyčového magnetu, popiš póly magnetu a směr č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kresli zeměkouli a vyznač na ní severní a jižní magnetický p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 je kom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méno:                       třída:                            datum:                      hodnoc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ÍSEMNÁ PRÁCE Z FYZI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: Magnetické vlastnosti lát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upina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Uveď alespoň dva typy magn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 je magnet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k se ve fyzice značí jižní pól magnetu? (značka, barv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plň tvrzení: Dva souhlasné póly magnetu se navzájem ……………….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světli, co je to magneticky tvrdá ocel.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mocí čeho zobrazujeme magnetické pole kolem magnet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kresli magnetické pole tyčového magnetu, popiš póly magnetu a směr č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kresli zeměkouli a vyznač na ní severní a jižní zeměpisný p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 je buz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color w:val="808080"/>
        <w:sz w:val="20"/>
      </w:rPr>
    </w:pPr>
    <w:r>
      <w:rPr>
        <w:rFonts w:cs="Arial" w:ascii="Garamond" w:hAnsi="Garamond"/>
        <w:color w:val="808080"/>
        <w:sz w:val="20"/>
      </w:rPr>
      <w:t>Autorem materiálu a všech jeho částí, není-li uvedeno jinak, je Mgr. Kristýna Soudková</w:t>
    </w:r>
  </w:p>
  <w:p>
    <w:pPr>
      <w:pStyle w:val="Footer"/>
      <w:rPr>
        <w:rFonts w:ascii="Garamond" w:hAnsi="Garamond" w:cs="Arial"/>
        <w:color w:val="808080"/>
        <w:sz w:val="20"/>
      </w:rPr>
    </w:pPr>
    <w:r>
      <w:rPr>
        <w:rFonts w:cs="Arial" w:ascii="Garamond" w:hAnsi="Garamond"/>
        <w:color w:val="808080"/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color w:val="808080"/>
        <w:sz w:val="20"/>
      </w:rPr>
      <w:t>EU Peníze školám</w:t>
      <w:tab/>
      <w:t xml:space="preserve">                                                                            Naše škola, ZŠ Pardubice, Benešovo náměstí 590</w:t>
    </w:r>
  </w:p>
  <w:p>
    <w:pPr>
      <w:pStyle w:val="Head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Arial" w:hAnsi="Arial" w:cs="Arial"/>
      <w:b/>
      <w:bCs/>
      <w:sz w:val="28"/>
      <w:szCs w:val="24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06:00Z</dcterms:created>
  <dc:creator>Kristyna</dc:creator>
  <dc:description/>
  <cp:keywords/>
  <dc:language>en-US</dc:language>
  <cp:lastModifiedBy>cevorovaa</cp:lastModifiedBy>
  <dcterms:modified xsi:type="dcterms:W3CDTF">2014-09-03T09:59:00Z</dcterms:modified>
  <cp:revision>14</cp:revision>
  <dc:subject/>
  <dc:title/>
</cp:coreProperties>
</file>