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ovace a zkvalitnění výuky v oblasti přírodních věd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9_SADA4_VYC_8ROC_MECHANICKA_PRAC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ázev: Práce -  opakování 8. ročníku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tum: 12. 9. 2011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utor: Mgr. Kristýna Soudková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tručná anotace: Opakování základních vzorců s vztahů pro výpočet práce, řešení slovních úlo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todické zhodnocení: Pracovní list je určen pro žáky devátých ročníků ZŠ jako opakovací materiál na začátek školního roku. Lze jej využít i jako výkladový materiál pro osmý ročník, kde se dané učivo probírá. Práce na jednu vyučovací hodinu. Základní vztahy a vzorce doplnit společně, jednoduché úlohy řeší žáci samostatně, náročnější řeší společně s učitelem.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margin">
              <wp:posOffset>-198755</wp:posOffset>
            </wp:positionH>
            <wp:positionV relativeFrom="paragraph">
              <wp:posOffset>109601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ráce ve fyzikálním významu se koná, jestliže se těleso přemisťuje působením síly</w:t>
      </w:r>
    </w:p>
    <w:p>
      <w:pPr>
        <w:pStyle w:val="Normal"/>
        <w:rPr/>
      </w:pPr>
      <w:r>
        <w:rPr/>
        <w:t xml:space="preserve">               </w:t>
      </w:r>
      <w:r>
        <w:rPr/>
        <w:t>uvedení příkladů:  ……………………...</w:t>
      </w:r>
    </w:p>
    <w:p>
      <w:pPr>
        <w:pStyle w:val="Normal"/>
        <w:rPr/>
      </w:pPr>
      <w:r>
        <w:rPr/>
        <w:t xml:space="preserve">                                             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 zjednodušení uvažujeme: těleso se posouvá po dráze ve směru působící síl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/>
      </w:pPr>
      <w:r>
        <w:rPr/>
        <w:t>práce = velikost síly ∙ dráha, po které síla těleso přemíst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1354455" cy="489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3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38.55pt;mso-wrap-distance-left:7.05pt;mso-wrap-distance-right:7.05pt;mso-wrap-distance-top:0pt;mso-wrap-distance-bottom:0pt;margin-top:-2.9pt;mso-position-vertical-relative:text;margin-left:17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3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tka práce W … </w:t>
      </w:r>
    </w:p>
    <w:p>
      <w:pPr>
        <w:pStyle w:val="Normal"/>
        <w:rPr/>
      </w:pPr>
      <w:r>
        <w:rPr/>
        <w:t>jednotka síly F     …</w:t>
      </w:r>
    </w:p>
    <w:p>
      <w:pPr>
        <w:pStyle w:val="Normal"/>
        <w:rPr/>
      </w:pPr>
      <w:r>
        <w:rPr/>
        <w:t>jednotka dráhy s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áci vyjadřujeme i v násobcích joulu, kilojoulu (kJ), megajoulu (MJ):</w:t>
      </w:r>
    </w:p>
    <w:p>
      <w:pPr>
        <w:pStyle w:val="Normal"/>
        <w:ind w:left="360" w:hanging="0"/>
        <w:rPr/>
      </w:pPr>
      <w:r>
        <w:rPr/>
        <w:t xml:space="preserve">               </w:t>
      </w:r>
    </w:p>
    <w:p>
      <w:pPr>
        <w:pStyle w:val="Normal"/>
        <w:ind w:left="360" w:hanging="0"/>
        <w:rPr/>
      </w:pPr>
      <w:r>
        <w:rPr/>
        <w:t xml:space="preserve">         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procvičení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► </w:t>
      </w:r>
      <w:r>
        <w:rPr/>
        <w:t>Jakou práci vykonal tatínek, když stálou silou 20 N vezl kočárek 200 m po přímém vodorovném chodníku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Řešení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► </w:t>
      </w:r>
      <w:r>
        <w:rPr/>
        <w:t>Jakou práci vykoná prodavač, když zdvihne bednu s lahvemi o hmotnosti 25 kg rovnoměrným pohybem svisle vzhůru na polici ve výšce 1,5 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Řešení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► </w:t>
      </w:r>
      <w:r>
        <w:rPr/>
        <w:t>Jeřáb zvedl rovnoměrným pohybem náklad do výšky 12m a vykonal při tom práci 60 kJ. Urči hmotnost zvednutého těle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2381250" cy="2619375"/>
            <wp:effectExtent l="0" t="0" r="0" b="0"/>
            <wp:wrapSquare wrapText="bothSides"/>
            <wp:docPr id="4" name="je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er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Řešení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► </w:t>
      </w:r>
      <w:r>
        <w:rPr/>
        <w:t>Do jaké výšky zvedl jeřáb svisle vzhůru betonový panel o objemu 3 m</w:t>
      </w:r>
      <w:r>
        <w:rPr>
          <w:vertAlign w:val="superscript"/>
        </w:rPr>
        <w:t>3</w:t>
      </w:r>
      <w:r>
        <w:rPr/>
        <w:t>, když vykonal práci 900 kJ? ( hustota betonu je …………..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Řešení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color w:val="808080"/>
        <w:sz w:val="20"/>
      </w:rPr>
    </w:pPr>
    <w:r>
      <w:rPr>
        <w:rFonts w:cs="Arial" w:ascii="Garamond" w:hAnsi="Garamond"/>
        <w:color w:val="808080"/>
        <w:sz w:val="20"/>
      </w:rPr>
      <w:t>Autorem materiálu a všech jeho částí, není-li uvedeno jinak, je Mgr. Kristýna Soudková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960</wp:posOffset>
              </wp:positionH>
              <wp:positionV relativeFrom="paragraph">
                <wp:posOffset>-74930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9pt;mso-position-vertical-relative:text;margin-left:5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Garamond" w:hAnsi="Garamond" w:cs="Arial"/>
        <w:color w:val="808080"/>
        <w:sz w:val="20"/>
      </w:rPr>
    </w:pPr>
    <w:r>
      <w:rPr>
        <w:rFonts w:cs="Arial" w:ascii="Garamond" w:hAnsi="Garamond"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color w:val="808080"/>
        <w:sz w:val="20"/>
      </w:rPr>
      <w:t>EU Peníze školám</w:t>
      <w:tab/>
      <w:t xml:space="preserve">                                                                            Naše škola, ZŠ Pardubice, Benešovo náměstí 590</w:t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rFonts w:ascii="Arial" w:hAnsi="Arial" w:cs="Arial"/>
      <w:b/>
      <w:bCs/>
      <w:sz w:val="28"/>
      <w:szCs w:val="24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47:00Z</dcterms:created>
  <dc:creator>Martin Soudek</dc:creator>
  <dc:description/>
  <cp:keywords/>
  <dc:language>en-US</dc:language>
  <cp:lastModifiedBy>cevorovaa</cp:lastModifiedBy>
  <dcterms:modified xsi:type="dcterms:W3CDTF">2014-09-03T09:53:00Z</dcterms:modified>
  <cp:revision>38</cp:revision>
  <dc:subject/>
  <dc:title/>
</cp:coreProperties>
</file>